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bCs/>
          <w:color w:val="000000"/>
          <w:kern w:val="2"/>
          <w:sz w:val="28"/>
          <w:szCs w:val="28"/>
        </w:rPr>
        <w:t xml:space="preserve">Инспекция Департамента контроля и надзора за строительством по Гродненской области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возобновлении строительст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направления уведомлений о производстве строительно-монтажных работ и регистрации объектов строительства Дятловское районное унитарное предприятие жилищно-коммунального хозяйства информирует о том, что на объекте «</w:t>
      </w:r>
      <w:r>
        <w:rPr>
          <w:color w:val="000000"/>
          <w:spacing w:val="9"/>
          <w:sz w:val="28"/>
          <w:szCs w:val="28"/>
        </w:rPr>
        <w:t>Подключение скважин № 45208/89, 394-13, 6-Э/1994, 405-13 к станции обезжелезивания, расположенной в санитарной зоне скважины №36979/83 г. Дятлово</w:t>
      </w:r>
      <w:r>
        <w:rPr>
          <w:sz w:val="28"/>
          <w:szCs w:val="28"/>
        </w:rPr>
        <w:t>» возобновлено выполнение работ с 07 февраля 2022 года, в соответствии с актом установления даты возобновления строительства (разрешение № 6-605И-012/21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иректор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ятловского РУП ЖКХ                                                                С.М. Лу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80156367128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45:00Z</dcterms:created>
  <dc:creator>Programmer5</dc:creator>
  <dc:description/>
  <cp:keywords/>
  <dc:language>en-US</dc:language>
  <cp:lastModifiedBy>Алина</cp:lastModifiedBy>
  <cp:lastPrinted>2022-02-14T11:44:00Z</cp:lastPrinted>
  <dcterms:modified xsi:type="dcterms:W3CDTF">2022-02-14T08:45:00Z</dcterms:modified>
  <cp:revision>2</cp:revision>
  <dc:subject/>
  <dc:title>   </dc:title>
</cp:coreProperties>
</file>